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ind w:left="5103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лавой администрации Соликамского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ородского округа </w:t>
      </w:r>
    </w:p>
    <w:p>
      <w:pPr>
        <w:pStyle w:val="Normal"/>
        <w:spacing w:lineRule="exact" w:line="240"/>
        <w:ind w:left="5103" w:hanging="0"/>
        <w:jc w:val="right"/>
        <w:rPr/>
      </w:pPr>
      <w:r>
        <w:rPr>
          <w:sz w:val="28"/>
        </w:rPr>
        <w:t>Е.Н.Самоук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 назначении старосты </w:t>
      </w:r>
    </w:p>
    <w:p>
      <w:pPr>
        <w:pStyle w:val="71"/>
        <w:spacing w:before="0" w:after="0"/>
        <w:ind w:left="20" w:hanging="0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села Верхнее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Мошево </w:t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.1 Федерального закона от 6 октября 2003 г.                    № 131-ФЗ «Об общих принципах организации местного самоуправления                   в Российской Федерации», Законом Пермского края от 7 октября 2019 г.                    № 448-ПК «О старостах сельских населенных пунктов в Пермском крае»,                        статьями 16.1, 23 Устава Соликамского городского округа, решением Думы Соликамского городского округа от 29 июня 2020 г. № 751 «Об утверждении Положения о старосте сельского населенного пункта Соликамского городского округа», по решению (представлению) схода граждан села                           Верхнее Мошево Соликамского городского округа от 10 января 2023 г. № 1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значить старостой села Верхнее Мошево Соликамского городского округа Ивашову Тамару Владимировну сроком на 5 лет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</w:t>
      </w:r>
      <w:r>
        <w:rPr/>
        <w:t>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ликамского городского округ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городского округа –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Е.Н.Самоук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9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22:00Z</dcterms:created>
  <dc:creator>Разработчик: Банникова Л.М.</dc:creator>
  <dc:description/>
  <dc:language>en-US</dc:language>
  <cp:lastModifiedBy>mvsavchuk</cp:lastModifiedBy>
  <cp:lastPrinted>2021-11-29T17:22:00Z</cp:lastPrinted>
  <dcterms:modified xsi:type="dcterms:W3CDTF">2023-01-17T0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